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 xml:space="preserve">a)  Material should be exactly as per our drawing no. D11EM/405/A/R/1. </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Bidder should submit Purchase Order copies of same category of items supplied to any organization during the current / any of the last 3 financial year.</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09T05:11:00Z</dcterms:modified>
  <cp:revision>48</cp:revision>
  <dc:subject/>
  <dc:title/>
</cp:coreProperties>
</file>